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Unitatea de învăţare: Fractii ordinare</w:t>
      </w:r>
      <w:r>
        <w:rPr>
          <w:rFonts w:cs="Times New Roman" w:ascii="Times New Roman" w:hAnsi="Times New Roman"/>
          <w:b/>
          <w:iCs/>
          <w:color w:val="000000"/>
          <w:spacing w:val="-10"/>
          <w:sz w:val="24"/>
          <w:szCs w:val="24"/>
          <w:lang w:val="ro-RO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Lista de verificare pentru înregistrarea progresulu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Nume şi prenume elev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………………………………….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lasa: ………………………………………………………</w:t>
      </w:r>
    </w:p>
    <w:tbl>
      <w:tblPr>
        <w:tblW w:w="87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1204"/>
        <w:gridCol w:w="1440"/>
        <w:gridCol w:w="1260"/>
      </w:tblGrid>
      <w:tr>
        <w:trPr/>
        <w:tc>
          <w:tcPr>
            <w:tcW w:w="48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erinţe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u am realiza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În curs de desfăşurar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m realizat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m elaborat o schiţă a prezentării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m creat un design al prezentări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m creat pagina de titlu, inserând şi o imagine semnificativă pentru acest proiec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m prezentat scopul proiectulu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m inclus în prezentare întrebarea esenţială a proiectului şi întrebările unităţii de învăţar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m inclus răspunsuri la toate întrebările unităţii de învăţar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m inclus imagini semnificative pentru conţinutul asocia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m inclus secvenţe din activităţile de laborator, prezentând rezultate ale investigaţiilo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m marcat distinct elementele cheie de conţinut din fiecare diapozitiv al prezentări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m utilizat elemente de animaţie interactiv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m optimizat imaginile incluse în prezentar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m publicat secvenţe experimentale filmate şi am inserat link-uri către aceste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m elaborat bibliografia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m citat corect sursele utilizat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m inserat link-uri către sursele de pe site-uri web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m respectat drepturile de auto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m respectat termene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m revăzut prezentare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</w:tr>
      <w:tr>
        <w:trPr>
          <w:trHeight w:val="540" w:hRule="atLeast"/>
        </w:trPr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m verificat conţinutul fişelor de activitat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</w:tr>
      <w:tr>
        <w:trPr>
          <w:trHeight w:val="530" w:hRule="atLeast"/>
        </w:trPr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m elaborat un scenariu pentru susţinerea orală a prezentări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</w:tr>
      <w:tr>
        <w:trPr>
          <w:trHeight w:val="329" w:hRule="atLeast"/>
        </w:trPr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m făcut repetiţii înaintea prezentări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800" w:right="1800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WebChar">
    <w:name w:val="Normal (Web) Char"/>
    <w:basedOn w:val="DefaultParagraphFont"/>
    <w:qFormat/>
    <w:rPr>
      <w:rFonts w:ascii="Arial" w:hAnsi="Arial" w:cs="Arial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aracter">
    <w:name w:val=" Char Caracte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7:58:00Z</dcterms:created>
  <dc:creator>LILIANA</dc:creator>
  <dc:description/>
  <cp:keywords/>
  <dc:language>en-US</dc:language>
  <cp:lastModifiedBy>User</cp:lastModifiedBy>
  <dcterms:modified xsi:type="dcterms:W3CDTF">2011-01-25T18:04:00Z</dcterms:modified>
  <cp:revision>5</cp:revision>
  <dc:subject/>
  <dc:title>Unitatea de învăţare:LENTILE  </dc:title>
</cp:coreProperties>
</file>